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4839252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514672308"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49882518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0717894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41106728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